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173885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044410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418461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172135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12137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8725887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911782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