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84832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67391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