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184743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1235612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0382450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888002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